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　常 任 理 事 会　　２００６年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回　理　　事    会　　２００６年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専　務　理　事　確認日　　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日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会員選考委員長　　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上程内容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TW"/>
        </w:rPr>
        <w:t>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．【議案名】</w:t>
      </w:r>
    </w:p>
    <w:p>
      <w:pPr>
        <w:pStyle w:val="Normal"/>
        <w:ind w:left="840" w:hanging="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　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２００８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会員拡大（案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２００８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会員拡大（案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/>
          <w:color w:val="000000"/>
          <w:szCs w:val="20"/>
        </w:rPr>
      </w:r>
    </w:p>
    <w:p>
      <w:pPr>
        <w:pStyle w:val="Style15"/>
        <w:rPr>
          <w:rFonts w:cs="ＭＳ ゴシック;MS Gothic"/>
          <w:color w:val="000000"/>
          <w:szCs w:val="24"/>
        </w:rPr>
      </w:pPr>
      <w:r>
        <w:rPr>
          <w:rFonts w:cs="ＭＳ ゴシック;MS Gothic"/>
          <w:color w:val="000000"/>
          <w:szCs w:val="24"/>
        </w:rPr>
        <w:t>３．【事業目的】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（対内）２００８年度新入会員の募集にあたり、（社）札幌青年会議所が社会的存在価値の高い組織として</w:t>
      </w:r>
    </w:p>
    <w:p>
      <w:pPr>
        <w:pStyle w:val="Normal"/>
        <w:ind w:left="1470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あり続けていくために、より効果的な会員募集方法を検討し、会員拡大へと繋げる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事業開催日】</w:t>
      </w:r>
    </w:p>
    <w:p>
      <w:pPr>
        <w:pStyle w:val="Style15"/>
        <w:ind w:firstLine="840"/>
        <w:rPr>
          <w:rFonts w:cs="ＭＳ ゴシック;MS Gothic"/>
        </w:rPr>
      </w:pPr>
      <w:r>
        <w:rPr>
          <w:rFonts w:cs="ＭＳ ゴシック;MS Gothic"/>
        </w:rPr>
        <w:t>２００８年度新入会員募集開始時期よ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５．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</w:t>
      </w:r>
      <w:r>
        <w:rPr>
          <w:rFonts w:ascii="ＭＳ ゴシック;MS Gothic" w:hAnsi="ＭＳ ゴシック;MS Gothic" w:cs="ＭＳ ゴシック;MS Gothic" w:eastAsia="ＭＳ ゴシック;MS Gothic"/>
        </w:rPr>
        <w:t>事業要項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　　（１）事業概要</w:t>
      </w:r>
    </w:p>
    <w:p>
      <w:pPr>
        <w:pStyle w:val="Normal"/>
        <w:ind w:left="1050" w:hanging="105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従来の会員募集の手法や期間では、会員募集人数が減少傾向にある現状を踏まえ、より効果的な会員募集の方法を検討し、会員拡大へと繋げていきます。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（２）事業内容</w:t>
      </w:r>
    </w:p>
    <w:p>
      <w:pPr>
        <w:pStyle w:val="Normal"/>
        <w:tabs>
          <w:tab w:val="clear" w:pos="840"/>
          <w:tab w:val="left" w:pos="7995" w:leader="none"/>
        </w:tabs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①会員選考基準の緩和と研修制度の見直しの検討</w:t>
      </w:r>
    </w:p>
    <w:p>
      <w:pPr>
        <w:pStyle w:val="Normal"/>
        <w:tabs>
          <w:tab w:val="clear" w:pos="840"/>
          <w:tab w:val="left" w:pos="7995" w:leader="none"/>
        </w:tabs>
        <w:ind w:left="1050" w:hanging="105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会員募集に関わる会員選考基準、会員募集期間及び仮入会者研修制度を見直し、より入会しやすい環境を構築致します。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color w:val="000000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６年　７月２６日　　理事会討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月２４日　　理事会討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月２７日　　理事会討議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１０月２６日　　理事会協議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１１月２２日　　理事会審議上程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【前年度からの引継ぎ事項で活用した点】</w:t>
      </w:r>
    </w:p>
    <w:p>
      <w:pPr>
        <w:pStyle w:val="Style15"/>
        <w:ind w:left="840" w:hanging="0"/>
        <w:rPr/>
      </w:pPr>
      <w:r>
        <w:rPr>
          <w:rFonts w:cs="ＭＳ ゴシック;MS Gothic"/>
          <w:color w:val="000000"/>
        </w:rPr>
        <w:t>２００５年度新入会員募集のあり方の報告上程を踏まえ、２００</w:t>
      </w:r>
      <w:r>
        <w:rPr>
          <w:rFonts w:cs="ＭＳ ゴシック;MS Gothic"/>
        </w:rPr>
        <w:t>８</w:t>
      </w:r>
      <w:r>
        <w:rPr>
          <w:rFonts w:cs="ＭＳ ゴシック;MS Gothic"/>
          <w:color w:val="000000"/>
        </w:rPr>
        <w:t>年度へ向けて会員拡大に繋がる会員募集方法を検討いたします。</w:t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tabs>
          <w:tab w:val="clear" w:pos="840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【特記事項】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【討議のポイント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今年度中に次年度の会員募集方法を決定することについて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現状の会員募集活動における問題点と改善点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１０．【第７回常任理事会での意見】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１）今年度中に次年度の会員募集方法を決定することについて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今年度中に会員募集方法を検討し、次年度の募集活動がスムーズに開始できるようにした方がよい。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3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現状の会員募集活動における問題点と改善点について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金と時間を費やすＪＣに入会する意識のある人が少な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員募集する側の意識改革が必要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札幌ＪＣの魅力を運動の実践を通じて市民に伝え、メンバーのモチベーションを向上させ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札幌市民に対して、札幌ＪＣのイメージアップを図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常に会員募集に繋がる事業をすることが必要。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時代に見合った募集方法を考える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募集窓口を広げ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体験入会形式を取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会金・年会費の見直しを計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入会金・年会費を安くするだけが会員拡大に繋がらな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会員募集キットの簡略化が必要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員選考基準の緩和が必要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なし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ゴシック;MS Gothic" w:hAnsi="ＭＳ ゴシック;MS Gothic" w:eastAsia="ＭＳ ゴシック;MS Gothic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MS UI Gothic"/>
      <w:sz w:val="24"/>
      <w:szCs w:val="20"/>
    </w:rPr>
  </w:style>
  <w:style w:type="paragraph" w:styleId="TextBodyIndent">
    <w:name w:val="Body Text Indent"/>
    <w:basedOn w:val="Normal"/>
    <w:pPr>
      <w:ind w:left="840" w:hanging="0"/>
    </w:pPr>
    <w:rPr>
      <w:rFonts w:ascii="ＭＳ ゴシック;MS Gothic" w:hAnsi="ＭＳ ゴシック;MS Gothic" w:eastAsia="ＭＳ ゴシック;MS Gothic" w:cs="ＭＳ ゴシック;MS Gothic"/>
      <w:color w:val="FF000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14:00Z</dcterms:created>
  <dc:creator>桜田　英伸</dc:creator>
  <dc:description/>
  <cp:keywords/>
  <dc:language>en-US</dc:language>
  <cp:lastModifiedBy>アイドウ</cp:lastModifiedBy>
  <cp:lastPrinted>2006-07-20T03:22:00Z</cp:lastPrinted>
  <dcterms:modified xsi:type="dcterms:W3CDTF">2006-07-21T01:00:00Z</dcterms:modified>
  <cp:revision>27</cp:revision>
  <dc:subject/>
  <dc:title>２００６年度（社）札幌青年会議所</dc:title>
</cp:coreProperties>
</file>